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rPr>
      </w:pPr>
      <w:r>
        <w:rPr>
          <w:rFonts w:cs="Tahoma" w:ascii="Tahoma" w:hAnsi="Tahoma"/>
          <w:b/>
          <w:sz w:val="28"/>
          <w:szCs w:val="28"/>
        </w:rPr>
        <w:t>Name:</w:t>
      </w:r>
    </w:p>
    <w:p>
      <w:pPr>
        <w:pStyle w:val="Normal"/>
        <w:rPr>
          <w:rFonts w:ascii="Tahoma" w:hAnsi="Tahoma" w:cs="Tahoma"/>
        </w:rPr>
      </w:pPr>
      <w:r>
        <w:rPr>
          <w:rFonts w:cs="Tahoma" w:ascii="Tahoma" w:hAnsi="Tahoma"/>
        </w:rPr>
        <w:t>Apply conflict resolution and problem-solving strategies.</w:t>
      </w:r>
    </w:p>
    <w:p>
      <w:pPr>
        <w:pStyle w:val="Normal"/>
        <w:pBdr>
          <w:bottom w:val="single" w:sz="12" w:space="1" w:color="000000"/>
        </w:pBdr>
        <w:rPr>
          <w:rFonts w:ascii="Tahoma" w:hAnsi="Tahoma" w:cs="Tahoma"/>
        </w:rPr>
      </w:pPr>
      <w:r>
        <w:rPr>
          <w:rFonts w:cs="Tahoma" w:ascii="Tahoma" w:hAnsi="Tahoma"/>
        </w:rPr>
      </w:r>
    </w:p>
    <w:p>
      <w:pPr>
        <w:pStyle w:val="Normal"/>
        <w:rPr/>
      </w:pPr>
      <w:r>
        <w:rPr/>
      </w:r>
    </w:p>
    <w:p>
      <w:pPr>
        <w:pStyle w:val="Normal"/>
        <w:jc w:val="center"/>
        <w:rPr>
          <w:rFonts w:ascii="Tahoma" w:hAnsi="Tahoma" w:cs="Tahoma"/>
          <w:b/>
          <w:b/>
          <w:u w:val="single"/>
        </w:rPr>
      </w:pPr>
      <w:r>
        <w:rPr>
          <w:rFonts w:cs="Tahoma" w:ascii="Tahoma" w:hAnsi="Tahoma"/>
          <w:b/>
          <w:u w:val="single"/>
        </w:rPr>
        <w:t>CONFLICT  RESOLUTION  AND  PROBLEM  SOLVING</w:t>
      </w:r>
    </w:p>
    <w:p>
      <w:pPr>
        <w:pStyle w:val="Normal"/>
        <w:jc w:val="center"/>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rPr>
        <w:t>Apply problem solving strategies in marital problems.  How would you solve these problems so both partners are satisfied with the outcome.  What would you do if you were in these situations.  (Choose two situations to write about and solve.)</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Tom is an outdoorsman and very energetic.  He likes to spend his weekends camping and hiking.  Cindy loves to spend her weekends fixing up the house and doing crafts.  (Tom is upset that Cindy does not go camping anymore.  When they were dating she went all the ti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If Sally’s family is sick they go to bed and like to be alone.  Harry’s family likes go be doted and waited on.  (Harry is sick and sally has just ignored him.)</w:t>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Debi and Dallas both work and make good money.  Dallas spends freely and buys what he wants when he wants.  Debi thinks that they should save more money at this time in their lives.  (Dallas comes home with a big screen TV to surprise Debi.  She is not happ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When Cleo and Tony dated they would always stay out or up late.  Cleo is a night owl and now Tony needs to get to bed early because his new job starts at 6 am.  Even on weekends Tony is very tired and has a hard time trying to go out late.  (Tony is very frustrated that he can’t keep up with Cleo anymo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 xml:space="preserve">Linda’s best friend is named Nancy.  Ted likes Nancy but she is always at the house when he comes from work.  Lately Ted and Nancy have been fighting with each other.  (Ted thinks Linda should tell Nancy to take a hike, because it’s his home to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1:57:00Z</dcterms:created>
  <dc:creator>gin</dc:creator>
  <dc:description/>
  <dc:language>en-US</dc:language>
  <cp:lastModifiedBy>Eliss Herman</cp:lastModifiedBy>
  <dcterms:modified xsi:type="dcterms:W3CDTF">2013-10-03T11:57:00Z</dcterms:modified>
  <cp:revision>2</cp:revision>
  <dc:subject/>
  <dc:title/>
</cp:coreProperties>
</file>